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ЗВЕЩЕНИЕ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на территории </w:t>
      </w:r>
      <w:r>
        <w:rPr>
          <w:sz w:val="28"/>
          <w:szCs w:val="28"/>
          <w:lang w:val="ru-RU"/>
        </w:rPr>
        <w:t xml:space="preserve">Увалобитиинского сельского поселения </w:t>
      </w:r>
      <w:r>
        <w:rPr>
          <w:sz w:val="28"/>
          <w:szCs w:val="28"/>
        </w:rPr>
        <w:t>Саргатского муниципального района Омской обла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конкурсного отбора инициативных проектов граж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Администрация Увалобитиинского сельского поселения Саргатского муниципального района Омской области на территории Увалобитиинского сельского поселения Саргатского муниципального района Омской области в 2023 году проводит конкурсный отбор инициативных проектов граждан (далее – конкурсный отбор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ем заявок на участие в конкурсом отборе, а также документов, прилагаемых к ним, осуществляется с 20 октября по 27 октября 2023 года с 08:30 до 12:00 часов,  с 14:00 до 17:30 часов (кроме субботы, воскресень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 заявке прилагаются следующие документы для участия в конкурсном отборе (далее - документы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 описание проблемы, решение которой имеет приоритетное значение для жителей Увалобитиинского сельского поселения Саргатского района или его части;</w:t>
      </w:r>
    </w:p>
    <w:p>
      <w:pPr>
        <w:pStyle w:val="Style19"/>
        <w:ind w:left="698" w:hanging="0"/>
        <w:jc w:val="both"/>
        <w:rPr>
          <w:sz w:val="28"/>
          <w:szCs w:val="28"/>
        </w:rPr>
      </w:pPr>
      <w:r>
        <w:rPr>
          <w:sz w:val="28"/>
          <w:szCs w:val="28"/>
        </w:rPr>
        <w:t>2) обоснование предложений по решению указанной пробле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 описание ожидаемого результата (ожидаемых результатов) реализации инициативного проек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 предварительный расчет необходимых расходов на реализацию инициативного проек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 указание на территорию Увалобитиинского сельского поселения Саргатского района или его часть, в границах которой будет реализовываться инициативный проект;</w:t>
      </w:r>
    </w:p>
    <w:p>
      <w:pPr>
        <w:pStyle w:val="Style19"/>
        <w:ind w:left="698" w:hanging="0"/>
        <w:jc w:val="both"/>
        <w:rPr>
          <w:sz w:val="28"/>
          <w:szCs w:val="28"/>
        </w:rPr>
      </w:pPr>
      <w:r>
        <w:rPr>
          <w:sz w:val="28"/>
          <w:szCs w:val="28"/>
        </w:rPr>
        <w:t>6) планируемые сроки реализации инициативного проек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 сведения о планируемом (возможном) финансовом, имущественном и (или) трудовом участии заинтересованных лиц в реализации данного проек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) указание на объем средств бюджета Увалобитиинского сельского поселения Саргатского района в случае, если предполагается использование этих средств на реализацию инициативного проекта, за исключением планируемого объема инициативных платежей;</w:t>
      </w:r>
    </w:p>
    <w:p>
      <w:pPr>
        <w:pStyle w:val="Style19"/>
        <w:tabs>
          <w:tab w:val="clear" w:pos="708"/>
          <w:tab w:val="left" w:pos="8505" w:leader="none"/>
        </w:tabs>
        <w:ind w:right="-143" w:firstLine="698"/>
        <w:jc w:val="both"/>
        <w:rPr>
          <w:sz w:val="28"/>
          <w:szCs w:val="28"/>
        </w:rPr>
      </w:pPr>
      <w:r>
        <w:rPr>
          <w:sz w:val="28"/>
          <w:szCs w:val="28"/>
        </w:rPr>
        <w:t>9) иные сведения и документы по усмотрению инициаторов проекта. Инициативный проект может быть составлен по форме согласно Приложению № 1 к Положению о порядке выдвижения, внесения, обсуждения, рассмотрения инициативных проектов, а также проведения их отбора на территории Увалобитиинского сельского поселения Саргатского  муниципального района Омской области в целях выдвижения для получения финансовой поддержки за счет межбюджетных трансфертов из бюджета Омской области, утвержденному Решением Совета Увалобитиинского сельского поселения Саргатского муниципального района Омской области от 27.08.2023 года № 13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ждому инициативному проекту составляется отдельная заявка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Контактные данные специалистов Администрации Увалобитиинского сельского поселения Саргатского муниципального района, осуществляющих прием заявок и консультирование по вопросам проведения конкурсного отб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ухих Татьяна Владимировна – инспектор  администрации Увалобитиинского сельского поселения  Саргатского муниципального района Омской области, тел. 8(38178) 34-1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Заявки и документы  для участия в конкурсном отборе необходимо предоставить в Администрацию Увалобитиинского сельского поселения Саргатского муниципального района Омской области по адресу: Омская область, Саргатский р-н, д. Увальная Бития, ул. Центральная, д. 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0:49:00Z</dcterms:created>
  <dc:creator>Наталья Николаевна</dc:creator>
  <dc:description/>
  <cp:keywords/>
  <dc:language>en-US</dc:language>
  <cp:lastModifiedBy>AdmOlga</cp:lastModifiedBy>
  <cp:lastPrinted>2023-10-20T16:09:00Z</cp:lastPrinted>
  <dcterms:modified xsi:type="dcterms:W3CDTF">2023-10-20T10:22:00Z</dcterms:modified>
  <cp:revision>9</cp:revision>
  <dc:subject/>
  <dc:title/>
</cp:coreProperties>
</file>