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УВАЛОБИТИИНСКОГО СЕЛЬСКОГО ПОСЕ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30 » декабря  2021г                                                                         № 6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Увальная Бит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right="439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Увалобитиинского сельского поселения от 09.12.2020 года № 21 "О бюджете поселения на 2021 год и на плановый период 2022 и 2023 годов"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09 декабря  2020 года  № 21  «О бюджете поселения на 2021 год и на плановый период 2022 и 2023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3 676 100,00 заменить цифрой 4 600 530,38;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3 676 100,00 заменить цифрой 4 633 530,38;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33 289,11 рублей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709" w:hanging="0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2 приложение № 1 «Перечень главных администраторов доходов местного бюджета и закрепляемые за ними виды (подвиды) доходов местного бюджета на 2021 год и на плановый период 2022 и 2023 годов» изложить в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в пункте 3 приложение № 2 «Прогноз поступлений налоговых и неналоговых доходов местного бюджета на 2021 год и на плановый период 2022 и 2023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  <w:lang w:val="ru-RU"/>
        </w:rPr>
        <w:t>3) в пункте 4 приложение № 3 «</w:t>
      </w:r>
      <w:hyperlink r:id="rId2">
        <w:r>
          <w:rPr>
            <w:rStyle w:val="InternetLink"/>
            <w:iCs/>
            <w:sz w:val="28"/>
            <w:szCs w:val="28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1 год и на плановый период 2022 и 2023 годов» </w:t>
      </w:r>
      <w:r>
        <w:rPr>
          <w:sz w:val="28"/>
          <w:szCs w:val="28"/>
          <w:lang w:val="ru-RU"/>
        </w:rPr>
        <w:t>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>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в пункте 3 подпункт 2 приложение № 5 «Ведомственную структуру расходов местного бюджета на 2020 год и на плановый период 2021 и 202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0 год и на плановый период 2021 и 2022 годов»  изложить в редакции согласно приложению № 6 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дпункт 1 пункта 1 изложить в следующей редакции: «объем межбюджетных трансфертов, получаемых из других бюджетов бюджетной системы Российской Федерации, в 2021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51 100,56 рублей, в 2022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71 342,00 рубля и в 2023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84 770,00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8  «Источники финансирования дефицита местного бюджета на 2020 год и на плановый период 2021 и 2022 годов» изложить в редакции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Опубликовать настоящее Решение в Увалобитиинском муниципальном вестнике.</w:t>
      </w:r>
    </w:p>
    <w:p>
      <w:pPr>
        <w:pStyle w:val="Normal"/>
        <w:ind w:firstLine="7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Увалобитиинск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Т. В. Глухи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9:00Z</dcterms:created>
  <dc:creator>USER</dc:creator>
  <dc:description/>
  <dc:language>en-US</dc:language>
  <cp:lastModifiedBy>AdmOlga</cp:lastModifiedBy>
  <cp:lastPrinted>2019-04-04T09:44:00Z</cp:lastPrinted>
  <dcterms:modified xsi:type="dcterms:W3CDTF">2022-01-11T08:19:00Z</dcterms:modified>
  <cp:revision>2</cp:revision>
  <dc:subject/>
  <dc:title>СОВЕТ НИЖНЕИРТЫШСКОГО</dc:title>
</cp:coreProperties>
</file>