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.10.2022 г.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битиинского сельского поселения от 23.12.2021 года № 61  "О бюджете поселения на 2022 год и на плановый период 2023 и 2024 годов"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3 декабря  2021 года  № 61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4 258 700,00 заменить цифрой 5 728 163,56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4 258 700,00 заменить цифрой 6 435 317,9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2 приложение № 1 «Прогноз поступлений налоговых и неналоговых доходов местного бюджета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4 приложение № 3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1 год и на плановый период 2022 и 2023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4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1,95 рублей,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40,11 рублей, и в 2024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15,43 рублей»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Увалобитиин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И. Ю. Меньше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51:00Z</dcterms:created>
  <dc:creator>USER</dc:creator>
  <dc:description/>
  <cp:keywords/>
  <dc:language>en-US</dc:language>
  <cp:lastModifiedBy>AdmOlga</cp:lastModifiedBy>
  <cp:lastPrinted>2022-10-24T14:51:00Z</cp:lastPrinted>
  <dcterms:modified xsi:type="dcterms:W3CDTF">2022-10-27T09:06:00Z</dcterms:modified>
  <cp:revision>5</cp:revision>
  <dc:subject/>
  <dc:title>СОВЕТ НИЖНЕИРТЫШСКОГО</dc:title>
</cp:coreProperties>
</file>