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УВАЛОБИТИИНСКОГО СЕЛЬСКОГО  ПОСЕЛЕНИЯ САРГАТ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04.2022 г.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Увальная Бития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Увалобитиинского сельского поселения Саргатского муниципального района Омской области за 2021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Увалобитиинского сельского поселения Саргатского муниципального района Омской области за 2021 год  и предложения комиссии по финансово-экономическим вопросам, руководствуясь статьей 264.6 Бюджетного кодекса Российской Федерации, Совет Увалобитиинского сельского поселения Саргатского муниципального района Омской области года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Увалобитиинского  сельского поселения Саргатского муниципального района Омской области за 2021 год по доходам в сумме 4 608 987,69 рублей, расходов в сумме 4 360 922,38 рубля с превышением доходов над расходами (профицитом бюджета)  в сумме 248 065,3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1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1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1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1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1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1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Увалобитиинского сельского поселения Саргатского муниципального района Омской области за 2021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Увалобитиинском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Глава Увалобитиин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И. Ю. Меньшен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AdmOlga</cp:lastModifiedBy>
  <cp:lastPrinted>2016-02-24T15:59:00Z</cp:lastPrinted>
  <dcterms:modified xsi:type="dcterms:W3CDTF">2022-04-22T09:45:00Z</dcterms:modified>
  <cp:revision>15</cp:revision>
  <dc:subject/>
  <dc:title/>
</cp:coreProperties>
</file>