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УВАЛОБИТИИНСКОГО СЕЛЬСКОГО ПОСЕЛЕНИЯ САРГАТСКОГО МУНИЦИПАЛЬНОГО РАЙО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4.2022 г.                                                                                          № 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Увальная Бития</w:t>
      </w:r>
    </w:p>
    <w:p>
      <w:pPr>
        <w:pStyle w:val="Normal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Увалобитиин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Увалобитиинского сельского поселения Саргат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Увалобитии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года по доходам в сумме 652 650рублей 48 копеек и по расходам в сумме 1 134817 рублей 85 копеек, с превышением расходов над доходами в сумме 482 167рублей 37 копеек, 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бюджета Увалобитии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в Совет Увалобитиинского сельского поселения Саргатского муниципального района Ом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Увалобитиинском муниципальном вестнике и на официальном сайте администрации Увалобитиинского сельского поселения.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Увалобитиинског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И. Ю. Меньшени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08:00Z</dcterms:created>
  <dc:creator>AdmLena</dc:creator>
  <dc:description/>
  <cp:keywords/>
  <dc:language>en-US</dc:language>
  <cp:lastModifiedBy>AdmOlga</cp:lastModifiedBy>
  <cp:lastPrinted>2017-10-27T10:47:00Z</cp:lastPrinted>
  <dcterms:modified xsi:type="dcterms:W3CDTF">2022-07-27T08:25:00Z</dcterms:modified>
  <cp:revision>4</cp:revision>
  <dc:subject/>
  <dc:title/>
</cp:coreProperties>
</file>