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Увалобитиин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сельского поселения Саргат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района Омской области  "О бюджете Увалобитиин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сельского поселения Саргат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Омской области на 2023 год и на плановый период 2024 и 2025 годов"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Увалобитиинского сельского поселения Саргатского муниципального района Омской области бюджету Саргатского муниципального района Омской области на 2024 год и на плановый период 2025 и 2026 годо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единых тарифов страховых взносов на обязательное пенсионное страхование, обязательное социальное страхование по временной нетрудоспособности и в связи с материнством и обязательное медицинское страховани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Увалобитиин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Увалобити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Увалобити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18T09:31:00Z</cp:lastPrinted>
  <dcterms:modified xsi:type="dcterms:W3CDTF">2023-11-08T11:15:00Z</dcterms:modified>
  <cp:revision>107</cp:revision>
  <dc:subject/>
  <dc:title/>
</cp:coreProperties>
</file>