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лобити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"17" июля 2023 года № 21/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               на 2024 год и на плановый период 2025 и 2026 годов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м Совета Увалобитиинского сельского поселения Саргатского муниципального района Омской области от 30 августа 2013 года N 29 "О бюджетном процессе в Увалобитиинском сельском поселении Саргатского муниципального района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Увалобитиин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местного бюджета осуществляется в сроки составления проекта местного бюджета на 2024 – 2026 годы, установленные распоряжением Администрации Увалобитиинского сельского поселения Саргатского муниципального района Омской области от 13 июня 2023 года № 16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осуществляетс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местного бюджета на 2024 – 2026 годы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формирование (корректировка) целей и задач деятельности Увалобитиинского сельского поселения в увязке с непосредственными и конечными результатами его деятельности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целях формирования (корректировки) целей и задач деятельности Увалобитии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Администрация Увалобитии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авливает отчеты о реализации муниципальных программ Увалобитиинского сельского поселения Саргатского муниципального района Омской области (далее – МП), ведомственных целевых программ (далее – ВЦП) за 2022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 оценку эффективности реализации МП, ВЦП за 2022 год на основании отчетов о реализации МП, ВЦП за 2022 год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основании результатов оценки эффективности формируют (корректируют) цели и задачи деятельности Увалобитиинского сельского поселения в увязке с непосредственными и конечными результатами их деятельности на 2024 год и плановый период 2025 и 2026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(корректируют) цели и задачи социально-экономического развития Увалобитиинского сельского поселения на 2024 год и плановый период 2025 и 2026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роверку наименований целей, задач, показателей конечного и непосредственного результатов деятельности Увалобитиинского сельского поселения на соответств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, задачам и приоритетам развития Увалобитиинского сельского поселения на среднесрочную перспективу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 и функциям, определенным положением об администрации Увалобитиинского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ам действия целей, задач, показателей конечного и непосредственного результата деятельности Увалобитиинского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 втором этапе планирования бюджетных ассигнований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на 2024 год и плановый период 2025 и 2026 годов формируются основные характеристики проекта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на 2024 год и плановый период 2025 и 2026 год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формирования основных характеристик проекта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на 2024 год и плановый период 2025 и 2026 годов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дминистрация Увалобитиин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основные показатели проекта прогноза социально-экономического развития Увалобитиинского сельского поселения Саргатского муниципального района Омской области на 2024 год и на период до 2026 года (с пояснительной запиской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дготавливает состав муниципальных программ Увалобитиинского сельского поселения для включения в перечень целевых статей расходов ведомственной структуры расходов местного бюдже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уточнения (корректировку) на 2024 год и плановый период 2025 и 2026 годов (с предоставлением расчетов) объемов бюджетных ассигнований местного бюджета на исполнение действующих и принимаемых расходных обязательств Увалобитиинского сельского поселения, связанных с осуществлением бюджетных инвестиций в объекты собственности Увалобитии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ет предложения по объемам бюджетных ассигнований инвестиционного характера  на 2024 год и плановый период 2025 и 2026 год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ет перечень целевых статей расходов местного бюджета в соответствии с составом муниципальных программ Увалобитии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рассмотрении разработки документов и материалов, осуществляет проверку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и применения методов расчета бюджетных ассигнований местного бюдже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ности объемов бюджетных ассигнований местного бюджета исходя из целей, задач и показателей деятельности Увалобитии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указанных в обоснованиях бюджетных ассигнований местного бюджета на 2024 год и плановый период 2025 и 2026 годов показателей конечных и непосредственных результатов использования бюджетных ассигнований местного бюджета показателям, определенным для целей и задач деятельности Увалобитии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и применения кодов бюджетной классификац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 проверки документов и материалов формирует свод объемов бюджетных ассигнований местного бюджета, на исполнение действующих и принимаемых расходных обязательств Увалобитиинского сельского поселения на 2024 год и плановый период 2025 и 2026 год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балансировку общих объемов бюджетных ассигнований местного бюджета, исходя из прогноза налоговых и неналоговых доходов местного бюджета, источников финансирования дефицита местного бюджета и приоритетов социально-экономического развития Увалобитии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разработку основных характеристик проекта местного бюджета на 2024 год и плановый период 2025 и 2026 годов в соответствии с основными показателями проекта прогноза социально-экономического развития Увалобитиинского сельского поселения на 2024 год и плановый период 2025 и 2026 год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формированные основные характеристики проекта местного бюджета на 2024 год и плановый период 2025 и 2026 годов подлежат рассмотрению финансово-бюджетной комиссией Увалобитиинского сельского поселения.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 третьем этапе планирования бюджетных ассигнований местного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ей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проект решения "О бюджете на 2024 год и на плановый период 2025 и 2026 годов" (далее – проект решения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формирует и направляет в Комитет финансов и контро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авовых актов Увалобитиинского сельского поселения об утверждении муниципальных программ, ВЦ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е объемы бюджетных ассигнований местного бюджета, на исполнение действующих и принимаемых расходных обязательств Увалобитиинского сельского поселения на 2024 год и на плановый период 2025 и 2026 годов, исходя из одобренных финансово-бюджетной комиссией основных характеристик проекта местного бюджета  на 2024 год и на плановый период 2025 и 2026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ЦП и муниципальных программ, предлагаемых к финансированию из бюджета Увалобитиинского сельского поселения на 2024 год и на плановый период 2025 и 2026 годов, с указанием объемов финанс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ые записки к распределению предельных объемов бюджетных ассигнований местного бюджета, на исполнение действующих и принимаемых расходных обязательств Увалобитиинского сельского поселения на 2024 год и на плановый период 2025 и 2026 г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и контроля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распределенные предельные объемы бюджетных ассигнований местного бюджета, на исполнение действующих и принимаемых расходных обязательств Увалобитиинского сельского поселения на 2024 год и на плановый период 2025 и 2026 годов на их соответствие, а также на правильность применения кодов бюджетной классификации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Увалобитиинского сельского поселения об утверждении муниципальных программ, ВЦ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 исходя из распределения предельных объемов бюджетных ассигнований местного бюджета, на исполнение действующих и принимаемых расходных обязательств Увалобитиинского сельского поселения на 2024 год и на плановый период 2025 и 2026 годов администрация Увалобитиинского сельского поселе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утверждение муниципальных программ, ВЦП, после предварительного согласования проектов указанных документов с Комитетом финансов и контрол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гноз социально-экономического развития Увалобитиинского сельского поселения на 2024 год и на плановый период 2025 и 2026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согласования распределения предельных объемов бюджетных ассигнований местного бюджета, на исполнение действующих и принимаемых расходных обязательств Увалобитиинского сельского поселения на 2024 год и на плановый период 2025 и 2026 год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расчетные объемы межбюджетных трансфертов из местного бюджета бюджету Саргатского муниципального района на 2024 год и на плановый период 2025 и 2026 годов и доводит их до Саргат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оект решения о бюджете с документами и материалами, представляемыми одновременно с данным проектом в Совет Увалобитиинского сельского поселен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</w:t>
      </w:r>
    </w:p>
    <w:p>
      <w:pPr>
        <w:pStyle w:val="Normal"/>
        <w:spacing w:before="0" w:after="200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22:00Z</dcterms:created>
  <dc:creator>Korobkova</dc:creator>
  <dc:description/>
  <cp:keywords/>
  <dc:language>en-US</dc:language>
  <cp:lastModifiedBy>AdmOlga</cp:lastModifiedBy>
  <cp:lastPrinted>2024-02-20T09:48:00Z</cp:lastPrinted>
  <dcterms:modified xsi:type="dcterms:W3CDTF">2024-02-20T03:50:00Z</dcterms:modified>
  <cp:revision>15</cp:revision>
  <dc:subject/>
  <dc:title>Приложение № 1</dc:title>
</cp:coreProperties>
</file>