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УВАЛОБИТИИНСКОГО СЕЛЬСКОГО  ПОСЕЛЕН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АРГАТСКОГО 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7.03.2023г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Увальная Бит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ind w:right="425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 Совета Увалобитиинского сельского  поселения от 15.12.2022 года № 43 "О бюджете поселения на 2023 год и на плановый период 2024 и 2025 годов"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15 декабря  2022 года  № 43  «О бюджете поселения на 2023 год и на плановый период 2024 и 2025 годов»: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1) в пункте 1 подпункте 1 цифру 3 720 000,00 заменить цифрой 4 992 941,09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2) в пункте 1 подпункте 2 цифру 3 720 000,00 заменить цифрой 5 311 782,53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В статье 2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1) в пункте 4 приложение № 3 «</w:t>
      </w:r>
      <w:hyperlink r:id="rId2">
        <w:r>
          <w:rPr>
            <w:rStyle w:val="InternetLink"/>
            <w:iCs/>
            <w:sz w:val="28"/>
            <w:szCs w:val="28"/>
            <w:u w:val="single"/>
            <w:lang w:val="ru-RU"/>
          </w:rPr>
          <w:t>Безвозмездные поступления</w:t>
        </w:r>
      </w:hyperlink>
      <w:r>
        <w:rPr>
          <w:iCs/>
          <w:sz w:val="28"/>
          <w:szCs w:val="28"/>
          <w:lang w:val="ru-RU"/>
        </w:rPr>
        <w:t xml:space="preserve"> в местный бюджет на 2023 год и на плановый период 2024 и 2025 годов» </w:t>
      </w:r>
      <w:r>
        <w:rPr>
          <w:sz w:val="28"/>
          <w:szCs w:val="28"/>
          <w:lang w:val="ru-RU"/>
        </w:rPr>
        <w:t>изложить в редакции согласно приложению № 1 к настоящему решению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В статье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в пункте 3 подпункт 2 приложение № 4 «Ведомственную структуру расходов местного бюджета на 2023 год и на плановый период 2024 и 2025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3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3 год и на плановый период 2024 и 2025 годов»  изложить в редакции согласно приложению № 4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 В статье 6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 пункт 1 изложить в следующей редакции: «объем межбюджетных трансфертов, получаемых из других бюджетов бюджетной системы Российской Федерации, в 2023 году в сумме 2 949 799,53 рублей, в 2024 году в сумм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2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55,63 рублей и в 2025 году в сумм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8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29,69 рублей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48" w:hanging="0"/>
        <w:rPr/>
      </w:pP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1 приложение № 7  «Источники финансирования дефицита местного бюджета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Опубликовать настоящее Решение в Увалобитиинском муниципальном вестни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7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Глава Увалобитиинского 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</w:t>
        <w:tab/>
        <w:tab/>
        <w:t>И.Ю.Меньшен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AdmOlga</cp:lastModifiedBy>
  <cp:lastPrinted>2023-03-17T08:55:00Z</cp:lastPrinted>
  <dcterms:modified xsi:type="dcterms:W3CDTF">2023-03-17T02:55:00Z</dcterms:modified>
  <cp:revision>286</cp:revision>
  <dc:subject/>
  <dc:title>СОВЕТ НИЖНЕИРТЫШСКОГО </dc:title>
</cp:coreProperties>
</file>