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УВАЛОБИТИИНСКОГО СЕЛЬСКОГО ПОСЕЛЕНИЯ САРГАТСКОГО МУНИЦИПАЛЬНОГО РАЙОНА</w:t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5"/>
          <w:szCs w:val="45"/>
        </w:rPr>
      </w:pPr>
      <w:r>
        <w:rPr>
          <w:b/>
          <w:sz w:val="48"/>
          <w:szCs w:val="4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 мая  2021 г.                                                                                            № 21                                           д .Увальная Бит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оках составления проект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а на 2022 год и на плановый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3 и 2024 год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184 Бюджетного кодекса Российской Федерации, с пунктом 2 статьи 6 Решения Совета Увалобитиинского сельского поселения Саргатского муниципального района Омской области "О бюджетном процессе в Увалобитиинском сельском поселении» от  30.08.2013г, руководствуясь Уставом Увалобитиинского сельского посел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 Утвердить сроки составления проекта местного бюджета на 2022 год и на плановый период  2023 и 2024 годов согласно приложению к настоящему распоря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 Рекомендовать ведущему экономисту Комитета финансов и контроля администрации Саргатского муниципального района Омской области предоставить основные параметры проекта бюджета Увалобитиинского сельского поселения на 2022 год и на плановый период 2023 и 2024 годов в срок до 15 сентября 2021 год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валобити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И. Ю. Меньшенин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4:00Z</dcterms:created>
  <dc:creator>M</dc:creator>
  <dc:description/>
  <cp:keywords/>
  <dc:language>en-US</dc:language>
  <cp:lastModifiedBy>AdmOlga</cp:lastModifiedBy>
  <cp:lastPrinted>2014-08-14T11:29:00Z</cp:lastPrinted>
  <dcterms:modified xsi:type="dcterms:W3CDTF">2021-06-02T02:54:00Z</dcterms:modified>
  <cp:revision>12</cp:revision>
  <dc:subject/>
  <dc:title>О сроках составления проекта областного бюджета на 2011 год</dc:title>
</cp:coreProperties>
</file>