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вета  Увалобитиин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аргатского муниципального района Ом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"О бюджете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на 2022 год и на плановый период 2023 и 2024 годов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 Увалобитиинского сельского  поселения Саргатского муниципального района Омской области на 2022 год и на плановый период 2023 и 2024 годов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е заимствования в 2022 году и в плановом периоде 2023 и 2024 годов осуществляются в соответствии с программой муниципальных внутренних заимствований Увалобитиинского сельского поселения Саргатского муниципального района Омской области на 2022 год и на плановый период 2023 и 2024 годов с учетом верхнего предела муниципального долга Увалобитиинского сельского поселения Саргатского муниципального района Омской области и направляются на покрытие дефицита бюджета и погашение муниципальных долговых обязательств. </w:t>
      </w:r>
    </w:p>
    <w:tbl>
      <w:tblPr>
        <w:tblW w:w="15282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4"/>
        <w:gridCol w:w="2230"/>
        <w:gridCol w:w="1945"/>
        <w:gridCol w:w="1402"/>
        <w:gridCol w:w="411"/>
      </w:tblGrid>
      <w:tr>
        <w:trPr>
          <w:trHeight w:val="359" w:hRule="atLeast"/>
        </w:trPr>
        <w:tc>
          <w:tcPr>
            <w:tcW w:w="9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>
          <w:trHeight w:val="454" w:hRule="atLeast"/>
        </w:trPr>
        <w:tc>
          <w:tcPr>
            <w:tcW w:w="9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341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кредитов, полученных от кредитных организаций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Бюджетные кредиты, предоставляемые из районного бюджета, используются строго по целевому назначению в соответствии с соглашениями, заключенными между Комитетом финансов и контроля администрации Саргатского муниципального района Омской области и администрацией Увалобитиинского сельского поселения Саргатского муниципального района Омской области.</w:t>
      </w:r>
    </w:p>
    <w:p>
      <w:pPr>
        <w:pStyle w:val="Normal"/>
        <w:numPr>
          <w:ilvl w:val="0"/>
          <w:numId w:val="1"/>
        </w:numPr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сроки погашения кредитов от кредитных организаций в очередном финансовом году и плановом периоде составляют 5 лет. Предельные сроки погашения бюджетных кредитов в очередном финансовом году и плановом периоде составляют 90 дней.</w:t>
      </w:r>
    </w:p>
    <w:sectPr>
      <w:type w:val="nextPage"/>
      <w:pgSz w:orient="landscape" w:w="16838" w:h="11906"/>
      <w:pgMar w:left="1134" w:right="67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eastAsia="Calibri"/>
      <w:sz w:val="28"/>
      <w:szCs w:val="22"/>
    </w:rPr>
  </w:style>
  <w:style w:type="paragraph" w:styleId="Style15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57:00Z</dcterms:created>
  <dc:creator>USER</dc:creator>
  <dc:description/>
  <cp:keywords/>
  <dc:language>en-US</dc:language>
  <cp:lastModifiedBy>SAM</cp:lastModifiedBy>
  <cp:lastPrinted>2020-11-10T10:20:00Z</cp:lastPrinted>
  <dcterms:modified xsi:type="dcterms:W3CDTF">2021-11-11T09:40:00Z</dcterms:modified>
  <cp:revision>34</cp:revision>
  <dc:subject/>
  <dc:title>СВОДНАЯ СПРАВКА - РАСЧЕТ</dc:title>
</cp:coreProperties>
</file>