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Увалобитиин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сельского поселения Саргатского муниципальн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йона Омской области  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на 2022 год и на плановый период 2023 и 2024 годов"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 2022 год и на </w:t>
      </w:r>
      <w:r>
        <w:rPr>
          <w:sz w:val="28"/>
          <w:szCs w:val="28"/>
          <w:lang w:val="ru-RU" w:eastAsia="ru-RU"/>
        </w:rPr>
        <w:t>плановый период 2023 и 20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Увалобитиинского сельского поселения Саргатского муниципального района Омской области бюджету Саргатского муниципального района Омской области на 2022 год и на плановый период 2023 и 2024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Увалобитиин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Увалобити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Увалобити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18T09:31:00Z</cp:lastPrinted>
  <dcterms:modified xsi:type="dcterms:W3CDTF">2021-11-11T05:50:00Z</dcterms:modified>
  <cp:revision>103</cp:revision>
  <dc:subject/>
  <dc:title/>
</cp:coreProperties>
</file>