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решению Совета Увалобитиинского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 xml:space="preserve">сельского поселения Саргатского муниципального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айона Омской области  "О бюджете поселения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на 2023 год и на плановый период 2024 и 2025 годов"</w:t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из бюджета Увалобитиинского сельского поселения Саргатского муниципального района Омской области в бюджет Саргат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на 2023 год и на </w:t>
      </w:r>
      <w:r>
        <w:rPr>
          <w:sz w:val="28"/>
          <w:szCs w:val="28"/>
          <w:lang w:val="ru-RU" w:eastAsia="ru-RU"/>
        </w:rPr>
        <w:t>плановый период 2024 и 202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Увалобитиинского сельского поселения Саргатского муниципального района Омской области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 xml:space="preserve">Методика расчета межбюджетных трансфертов из бюджета Увалобитиинского сельского поселения Саргатского муниципального района Омской области бюджету Саргатского муниципального района Омской области на 2023 год и на плановый период 2024 и 2025 годов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Р = ФОТ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– годовой фонд оплаты труда ведущего специалиста с учетом районного коэффициента, единых тарифов страховых взносов на обязательное пенсионное страхование, обязательное социальное страхование по временной нетрудоспособности и в связи с материнством и обязательное медицинское страхование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Увалобитиинского сельского поселения Саргатского муниципального района Ом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= Ом * Кк * Ко * Кф, гд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м – оклад по младшей муниципальной должности муниципальной службы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к – коэффициент кратно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окладо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ф – коэффициент начисления страховых взнос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Омской области в соответствии с кассовым планом исполнения бюджета Увалобитиинского сельского поселения Саргатского муниципального района Омской области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ые межбюджетные трансферты на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, перечисляются с лицевого счета  администрации Увалобитиин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.</w:t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SAM</cp:lastModifiedBy>
  <cp:lastPrinted>2020-03-18T09:31:00Z</cp:lastPrinted>
  <dcterms:modified xsi:type="dcterms:W3CDTF">2022-11-08T09:42:00Z</dcterms:modified>
  <cp:revision>106</cp:revision>
  <dc:subject/>
  <dc:title/>
</cp:coreProperties>
</file>