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 Увалобитии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на 2023 год и на плановый период 2024 и 2025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Увалобитиинского сельского  поселения Саргатского муниципального района Омской области на 2023 год и на плановый период 2024 и 2025 годов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заимствования в 2023 году и в плановом периоде 2024 и 2025 годов осуществляются в соответствии с программой муниципальных внутренних заимствований Увалобитиинского сельского поселения Саргатского муниципального района Омской области на 2023 год и на плановый период 2024 и 2025 годов с учетом верхнего предела муниципального долга Увалобитиинского сельского поселения Саргатского муниципального района Омской области и направляются на покрытие дефицита бюджета и погашение муниципальных долговых обязательств. </w:t>
      </w:r>
    </w:p>
    <w:tbl>
      <w:tblPr>
        <w:tblW w:w="1528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  <w:gridCol w:w="2230"/>
        <w:gridCol w:w="1945"/>
        <w:gridCol w:w="1402"/>
        <w:gridCol w:w="411"/>
      </w:tblGrid>
      <w:tr>
        <w:trPr>
          <w:trHeight w:val="359" w:hRule="atLeast"/>
        </w:trPr>
        <w:tc>
          <w:tcPr>
            <w:tcW w:w="9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454" w:hRule="atLeast"/>
        </w:trPr>
        <w:tc>
          <w:tcPr>
            <w:tcW w:w="9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41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284"/>
        <w:jc w:val="both"/>
        <w:rPr/>
      </w:pPr>
      <w:r>
        <w:rPr>
          <w:sz w:val="28"/>
          <w:szCs w:val="28"/>
        </w:rPr>
        <w:t>Бюджетные кредиты, предоставляемые из областного и (или) районного бюджета, используются строго по целевому назначению в соответствии с соглашениями, заключенными между Министерством финансов Омской области и (или) Комитетом финансов и контроля администрации Саргатского муниципального района Омской области и администрацией Увалобитиинского сельского поселения Саргат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сроки погашения кредитов от кредитных организаций в очередном финансовом году и плановом периоде составляют 5 лет. Предельные сроки погашения бюджетных кредитов в очередном финансовом году и плановом периоде составляют 90 дней.</w:t>
      </w:r>
    </w:p>
    <w:sectPr>
      <w:type w:val="nextPage"/>
      <w:pgSz w:orient="landscape" w:w="16838" w:h="11906"/>
      <w:pgMar w:left="1134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eastAsia="Calibri"/>
      <w:sz w:val="28"/>
      <w:szCs w:val="22"/>
    </w:rPr>
  </w:style>
  <w:style w:type="paragraph" w:styleId="Style15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7:00Z</dcterms:created>
  <dc:creator>USER</dc:creator>
  <dc:description/>
  <cp:keywords/>
  <dc:language>en-US</dc:language>
  <cp:lastModifiedBy>SAM</cp:lastModifiedBy>
  <cp:lastPrinted>2020-11-10T10:20:00Z</cp:lastPrinted>
  <dcterms:modified xsi:type="dcterms:W3CDTF">2022-11-09T10:00:00Z</dcterms:modified>
  <cp:revision>37</cp:revision>
  <dc:subject/>
  <dc:title>СВОДНАЯ СПРАВКА - РАСЧЕТ</dc:title>
</cp:coreProperties>
</file>