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__ » _________ 2022 г.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center"/>
        <w:rPr/>
      </w:pPr>
      <w:r>
        <w:rPr>
          <w:sz w:val="28"/>
          <w:szCs w:val="28"/>
          <w:lang w:val="ru-RU"/>
        </w:rPr>
        <w:t>Об исполнении бюджета Увалобитиинского сельского поселения Саргатского муниципального района Омской области за 2022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 итоги исполнения бюджета Увалобитиинского сельского поселения Саргатского муниципального района Омской области за 2022 год  и предложения комиссии по финансово-экономическим вопросам, руководствуясь статьей 264.6 Бюджетного кодекса Российской Федерации, Совет Увалобитиинского сельского поселения Саргатского муниципального района Омской области года 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Увалобитиинского  сельского поселения Саргатского муниципального района Омской области за 2022 год по доходам в сумме 5 898 949,99 рублей, расходов в сумме 6 285 184,23 рубля с превышением расходов над доходами (дефицитом бюджета)  в сумме 386 234,2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2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2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2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2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2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2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Увалобитиинского сельского поселения Саргатского муниципального района Омской области за 2022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Увалобитиинском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И.Ю.Меньшен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AdmOlga</cp:lastModifiedBy>
  <cp:lastPrinted>2023-03-22T09:52:00Z</cp:lastPrinted>
  <dcterms:modified xsi:type="dcterms:W3CDTF">2023-03-22T03:52:00Z</dcterms:modified>
  <cp:revision>14</cp:revision>
  <dc:subject/>
  <dc:title/>
</cp:coreProperties>
</file>