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УВАЛОБИТИ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ГАТ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9.10.2023 года                                                                                  №  22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Увальная Б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О заключении договора купли-продажи ½ (одной второй) доли в праве общей собственности на квартиру, находящуюся по адресу: Омская область, Саргатский район, д. Увальная Бития, ул. Спортивная, д. 5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кв. 4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131-ФЗ «Об общих принципах организации местного самоуправления в Российской Федерации», руководствуясь Уставом Увалобитиинского сельского поселения Саргатского муниципального района Омской области, на основании ходатайства от 16.10.2023 г. № 1, Совет Увалобитиинского сельского поселения Саргатского муниципального района 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ть с Поздняковой Ксенией Ивановной без проведения торгов договор купли-продажи ½ (одной второй) доли в праве общей долевой собственности на квартиру, назначение: жилое, площадью 40,2 кв. м., инвентарный номер 3922, этаж 1, местоположение: Омская область, р-н Саргатский, д. Увальная Бития, ул. Спортивная, д. 5, кв. 4, кадастровый номер 55:24:060301:631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5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имость определяется независимой оценкой.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59"/>
        <w:contextualSpacing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зместить настоящее решение в информационно-телекоммуникационной сети Интернет и опубликовать в газете "Увалобитиинский  муниципальный вестник"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59"/>
        <w:contextualSpacing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шение вступает в силу с момента его опубликования (обнародования)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59"/>
        <w:contextualSpacing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Контроль за выполнением настоящего Решения возложить на члена постоянной комиссии по финансово-экономическим вопросам Совета Увалобитиинского сельского поселения Саргатского муниципального района Омской области Коноплеву Л. 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Председатель Совета Увалобити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ельского поселения                                                           Т. В. Глух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Глава Увалобити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ельского поселения                                                           И. Ю. Левщ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9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56:00Z</dcterms:created>
  <dc:creator>Windows User</dc:creator>
  <dc:description/>
  <cp:keywords/>
  <dc:language>en-US</dc:language>
  <cp:lastModifiedBy>AdmOlga</cp:lastModifiedBy>
  <cp:lastPrinted>2023-10-19T14:49:00Z</cp:lastPrinted>
  <dcterms:modified xsi:type="dcterms:W3CDTF">2023-10-19T08:50:00Z</dcterms:modified>
  <cp:revision>8</cp:revision>
  <dc:subject/>
  <dc:title/>
</cp:coreProperties>
</file>