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0" w:hanging="5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УВАЛОБИТИИНСКОГО СЕЛЬСКОГО ПОСЕЛЕНИЯ САРГАТСКОГО МУНИЦИПАЛЬНОГО РАЙОНА </w:t>
      </w:r>
    </w:p>
    <w:p>
      <w:pPr>
        <w:pStyle w:val="Normal"/>
        <w:spacing w:lineRule="auto" w:line="240" w:before="0" w:after="0"/>
        <w:ind w:left="480" w:hanging="5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МСКОЙ ОБЛАСТ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11.2023  г.                                                                         № 27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Увальная Бит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 устано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ерритории Увалобитиинского сельского поселения Саргатского муниципального района Омской области земельного нало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валобитиинского  сельского поселения Саргатского муниципального района Омской области, Совет Увалобитиинского сельского поселения Саргатского муниципального района Ом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земельный налог на территории Увалобитиинского сельского поселения Саргатского муниципального района 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0,3 процента в отношении земельных участков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нят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ключ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доводства или огородничества, а также земель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астков общего назна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дусмотренных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граниченных в оборо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1,5 процента в отношении прочих земельных участк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орядок уплаты земельного налога и авансовых платежей по земельному налогу налогоплательщиками – организациям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и-организации в течение налогового периода уплачивают авансовые платежи по земельному налогу. По истечении налогового периода налогоплательщики-организации уплачивают сумму земельного налога, подлежащую уплате в бюджет по итогам налогового пери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решение Совета Увалобитиинского  сельского поселения Саргатского муниципального района Омской области от 21.11.2022 года № 37 «Об установлении на территории Увалобитиинского  сельского поселения Саргатского муниципального района Омской области земельного налога на 2023 год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24 года, но не ранее чем по истечении одного месяца со дня его опублик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печатном средстве массовой информации газете «Увалобитиинский муниципальный вестник» и обнародовать в информационно-телекоммуникационной сети Интернет на сайте www.sargat.omskportal.ru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Главу Увалобитиинского сельского поселения Саргатского муниципального района Ом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Увалобитиинского сельского поселения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аргатского муниципального района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                                                                   И. Ю. Левщанова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hyperlink" Target="consultantplus://offline/ref=356CAE6AFC48AED478916C0B5AA11081CEACA42947DEA55387A09AD528F6D793260151424125012F8F3C71FF1884B6981C2460736579A908g1fAJ" TargetMode="External"/><Relationship Id="rId6" Type="http://schemas.openxmlformats.org/officeDocument/2006/relationships/hyperlink" Target="consultantplus://offline/ref=356CAE6AFC48AED478916C0B5AA11081CEADA42E4BDEA55387A09AD528F6D793260151424125042E823C71FF1884B6981C2460736579A908g1fAJ" TargetMode="External"/><Relationship Id="rId7" Type="http://schemas.openxmlformats.org/officeDocument/2006/relationships/hyperlink" Target="consultantplus://offline/ref=356CAE6AFC48AED478916C0B5AA11081CEADA22C42DAA55387A09AD528F6D7932601514241250029843C71FF1884B6981C2460736579A908g1fAJ" TargetMode="External"/><Relationship Id="rId8" Type="http://schemas.openxmlformats.org/officeDocument/2006/relationships/hyperlink" Target="consultantplus://offline/ref=356CAE6AFC48AED478916C0B5AA11081CEA9A42B47DBA55387A09AD528F6D793260151424125002A873C71FF1884B6981C2460736579A908g1fAJ" TargetMode="External"/><Relationship Id="rId9" Type="http://schemas.openxmlformats.org/officeDocument/2006/relationships/hyperlink" Target="consultantplus://offline/ref=356CAE6AFC48AED478916C0B5AA11081CEADA42A44D4A55387A09AD528F6D7933401094E40231E2A872927AE5EgDf2J" TargetMode="External"/><Relationship Id="rId10" Type="http://schemas.openxmlformats.org/officeDocument/2006/relationships/hyperlink" Target="consultantplus://offline/ref=356CAE6AFC48AED478916C0B5AA11081CEACA32940DAA55387A09AD528F6D793260151424125002A8F3C71FF1884B6981C2460736579A908g1fAJ" TargetMode="External"/><Relationship Id="rId11" Type="http://schemas.openxmlformats.org/officeDocument/2006/relationships/hyperlink" Target="consultantplus://offline/ref=356CAE6AFC48AED478916C0B5AA11081CEADA42A45D8A55387A09AD528F6D793260151424125022F873C71FF1884B6981C2460736579A908g1fA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23:00Z</dcterms:created>
  <dc:creator>Максим Викторович Ленинг</dc:creator>
  <dc:description/>
  <cp:keywords/>
  <dc:language>en-US</dc:language>
  <cp:lastModifiedBy>AdmOlga</cp:lastModifiedBy>
  <cp:lastPrinted>2022-11-22T10:43:00Z</cp:lastPrinted>
  <dcterms:modified xsi:type="dcterms:W3CDTF">2023-11-20T08:53:00Z</dcterms:modified>
  <cp:revision>19</cp:revision>
  <dc:subject/>
  <dc:title/>
</cp:coreProperties>
</file>